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</w:rPr>
      </w:pPr>
      <w:r>
        <w:rPr>
          <w:i/>
        </w:rPr>
        <w:t>KAPOSVÁRI EGYETEM</w:t>
      </w:r>
    </w:p>
    <w:p>
      <w:pPr>
        <w:pStyle w:val="Header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Pedagógiai Kar</w:t>
      </w:r>
    </w:p>
    <w:p>
      <w:pPr>
        <w:pStyle w:val="Header"/>
        <w:jc w:val="center"/>
        <w:rPr/>
      </w:pPr>
      <w:r>
        <w:rPr>
          <w:i/>
        </w:rPr>
        <w:t>Neveléstudományi Tanszék</w:t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247" w:hanging="424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Oktatói tematika</w:t>
      </w:r>
    </w:p>
    <w:p>
      <w:pPr>
        <w:pStyle w:val="Normal"/>
        <w:ind w:left="4247" w:hanging="4247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ind w:left="4247" w:hanging="424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ESKEDELMI ÉS MARKETING-, 2. ÉVF. PÉNZÜGY - SZÁMVITEL SZAK 2. ÉVF. LEVELEZŐ TAGO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BLKM11, 3BLPS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hanging="42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4247" w:hanging="4247"/>
        <w:rPr/>
      </w:pPr>
      <w:r>
        <w:rPr>
          <w:caps w:val="false"/>
          <w:smallCaps w:val="false"/>
        </w:rPr>
        <w:t>Gazdaságpszichológia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ktatási időszak:</w:t>
            </w:r>
          </w:p>
        </w:tc>
        <w:tc>
          <w:tcPr>
            <w:tcW w:w="4606" w:type="dxa"/>
            <w:tcBorders/>
          </w:tcPr>
          <w:p>
            <w:pPr>
              <w:pStyle w:val="Heading5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>I. évf. 2. félév, II. évf. 2. félév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Óraszá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 óra/félév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ktatási form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lőad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Értékelési form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llokviu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editérté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rjedele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 oldal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Tantárgyfelelős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Dr. martin lászló  </w:t>
            </w:r>
            <w:r>
              <w:rPr/>
              <w:t>PhD 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linikai-, munka és szervezetet szakpszichológ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őadást vezető oktat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Dr. martin lászló  </w:t>
            </w:r>
            <w:r>
              <w:rPr/>
              <w:t>PhD egyetemi doce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linikai-, munka és szervezetet szakpszichológ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székvezet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Dr. HUTH JÓZSEF </w:t>
      </w:r>
      <w:r>
        <w:rPr>
          <w:sz w:val="24"/>
          <w:szCs w:val="24"/>
        </w:rPr>
        <w:t>PhD egyetemi doce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Kaposvár, 2012/2013. oktatási év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i/>
          <w:sz w:val="24"/>
        </w:rPr>
        <w:t>A tárgy célja, feladat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jc w:val="both"/>
        <w:rPr>
          <w:sz w:val="22"/>
        </w:rPr>
      </w:pPr>
      <w:r>
        <w:rPr>
          <w:b w:val="false"/>
          <w:i w:val="false"/>
          <w:sz w:val="22"/>
        </w:rPr>
        <w:t>Mind a gyakorlatban, mind a hétköznapi életben jól alkalmazható ismereteket nyújtson a gazdaság és gazdálkodás pszichológiai megértéséhez. Mutassa be a gazdasági racionalitás, -döntéshozatal, - kommunikáció, a fogyasztói magatartás és a gazdasági szocializáció, a tulajdon, a szervezeti viselkedés, a vezetés, a munka és munkanélküliség, valamint a bizalom pszichológiai aspektusa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Követelmény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Folyamatos felkészülés az előadások rendszeres hallgatásával és a kötelező irodalom feldolgozásáv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A tantárgy tartal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7409"/>
        <w:gridCol w:w="1461"/>
      </w:tblGrid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Óra</w:t>
            </w:r>
          </w:p>
        </w:tc>
        <w:tc>
          <w:tcPr>
            <w:tcW w:w="7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unkaprogram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unkaforma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azdaságpszichológia tárgya, története, főbb témakörei. A gazdasági viselkedés racionalitása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ás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gyasztói magatartás alapjai. A pénz és a gazdasági szocializáció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ás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ulajdon és tulajdonlás pszichológiája. A munka- és a munkanélkülisé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ás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rvezetpszichológia alapjai. A vezetéspszichológia alapjai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á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360"/>
        <w:rPr/>
      </w:pPr>
      <w:r>
        <w:rPr/>
        <w:t>Szak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nyadi Gy. – Székely M. (szerk): Gazdaságpszichológia. Osiris Tankönyvek.  2003.</w:t>
      </w:r>
    </w:p>
    <w:p>
      <w:pPr>
        <w:pStyle w:val="NormlWeb"/>
        <w:spacing w:before="0" w:after="0"/>
        <w:jc w:val="both"/>
        <w:rPr/>
      </w:pPr>
      <w:r>
        <w:rPr/>
        <w:t>Komor L.: Gazdaságpszichológia. SZIE Gödöllő. 2005.</w:t>
      </w:r>
    </w:p>
    <w:p>
      <w:pPr>
        <w:pStyle w:val="NormlWeb"/>
        <w:spacing w:before="0" w:after="0"/>
        <w:jc w:val="both"/>
        <w:rPr/>
      </w:pPr>
      <w:r>
        <w:rPr/>
        <w:t>Thuma O.: Gazdaságpszichológia, Főiskolai Jegyzet, 20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tin L.: Gazdaságpszichológia ppt. Kaposvári Egyetem 2012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7" w:hanging="4247"/>
      <w:jc w:val="center"/>
      <w:outlineLvl w:val="1"/>
    </w:pPr>
    <w:rPr>
      <w:b/>
      <w:i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0:32:00Z</dcterms:created>
  <dc:creator>.</dc:creator>
  <dc:description/>
  <cp:keywords/>
  <dc:language>en-US</dc:language>
  <cp:lastModifiedBy>Martin László</cp:lastModifiedBy>
  <cp:lastPrinted>2007-09-06T15:26:00Z</cp:lastPrinted>
  <dcterms:modified xsi:type="dcterms:W3CDTF">2012-12-02T10:32:00Z</dcterms:modified>
  <cp:revision>2</cp:revision>
  <dc:subject/>
  <dc:title>KAPOSVÁRI EGYETEM</dc:title>
</cp:coreProperties>
</file>